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ic REC compiler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rardo Cisn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o. de Aplicacion de Microcomputad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CU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2.4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contains a library with subroutines for compiling and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REC programs.  The main module REC.OBJ contains the basic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on subroutines; the other modules define specialize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that the user may optionally include in his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given to the compiler subrout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tring with the REC program (type 'char 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ointer to the object code array, which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 of type 'Inst', a type defined in re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ngth of the object code array (type 'i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 pointer to the table with the definitions for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perators (pointer-to-function pairs specify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mpilation and place of execution).  This table,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d the compilation/execution table, should be mod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ple one included in rectbl.h, either in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inrec.d) or the one below (sample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an internal stack to keep track of parenthesis and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; it is declared to have 1024 cells.  Each parenthesis leve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ells, each brace level requires two cells per subroutine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subroutine only requires the pointer to the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. A program incorporating REC should '#include' rec.h (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declarations) in every module; the main module (or the on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rec_c) should '#include' rectbl.h suitably modified for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ired predicate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ernal stack used by the compiler is used to keep track of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; each entry into a brace-enclosed program takes one cell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  This has to be taken into consideration when writing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structures or pointers acted upon by the predicate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initialized should be initialized prior to calling rec_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RE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points defined in REC.OBJ are the following (the first tw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called directly by the user, and the others referenc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/execution table and possibly by compilation and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rovided by the u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c</w:t>
        <w:tab/>
        <w:t>int rec_c(char *str, Inst *prog, int plen, struct fptbl *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mpiling function; 'str' is a pointer to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ung the source code, 'prog' is the pointe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ray in which the generated object code will be pl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plen' is the length of the object array and 'tabl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able of compiling/executing function pai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ing ASCII characters (RECTBL.H provides a skel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ble which can be modified to suit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's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value returned is 1 (TRUE) if there were no erro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gative number if termination ocurred due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he initial comments in the source file REC.C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ble of the error codes.)  The return value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trol execution of rec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on successful compilation, the global pointer r_p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next available cell in the array pointed at by 'pr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a standalone subroutine x may be defin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vst['x'] = prog, copying r_pc to a local variable (say 'pp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erforming further compilation with 2nd and 3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p' and 'plen - (pp - prog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x</w:t>
        <w:tab/>
        <w:tab/>
        <w:tab/>
        <w:t>int rec_x(Inst *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xecuting function; 'pc' points to the pla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ecution should begin; it should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er previously passed as 'prog' to rec_c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ed is 0 (FALSE) or 1 (TRUE) if there were no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a negative number if there was an error. 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rror codes appears at the beginning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REC.C; error codes appropriate to other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d in the sources for tho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all</w:t>
        <w:tab/>
        <w:tab/>
        <w:tab/>
        <w:t>int r_c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forms execution of predicate @x.  The ASCII code fo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used as an index into r_vst, and subroutine x i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ode</w:t>
        <w:tab/>
        <w:tab/>
        <w:tab/>
        <w:t>int r_code(Inst 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 for simple operators, i.e., operators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a single character.  'func' is a pointer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perform the operation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olon</w:t>
        <w:tab/>
        <w:tab/>
        <w:tab/>
        <w:t>int r_col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r for colons.  The name must appear a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 in the compilation/execution table (see rectbl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omment</w:t>
        <w:tab/>
        <w:tab/>
        <w:t>int r_com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r for comments.  Recursively skips ove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t from nested square brackets.  The name mus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compiling function for '[' in the compil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ompile</w:t>
        <w:tab/>
        <w:tab/>
        <w:t>int r_com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s a program, recursively.  It is provided so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desired, it can be invoked at runtime by an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ompile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errterm</w:t>
        <w:tab/>
        <w:tab/>
        <w:t>int r_errterm(int msg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ror termination.  Executes longjmp, so that rec_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_x returns -msgno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initvst</w:t>
        <w:tab/>
        <w:tab/>
        <w:t>int r_initv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r_vst to the state prevailing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: elements 0 through 32 and 127 (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SCII control characters) are set to zero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 through 126 ('!' through '~') are set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containing the address of an error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u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lastchar</w:t>
        <w:tab/>
        <w:tab/>
        <w:t>int r_las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character read at a given point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lbrace</w:t>
        <w:tab/>
        <w:tab/>
        <w:t>int r_lbrace(Inst 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s a program enclosed in curly braces. 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func' will be the address of r_xbrace, which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usekeeping functions of entering and ex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ce-enclo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lpar</w:t>
        <w:tab/>
        <w:tab/>
        <w:tab/>
        <w:t>int r_lp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noopc</w:t>
        <w:tab/>
        <w:tab/>
        <w:tab/>
        <w:t>int r_noop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a void operator (no code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nxtchar</w:t>
        <w:tab/>
        <w:tab/>
        <w:t>int r_nx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next character from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oper1</w:t>
        <w:tab/>
        <w:tab/>
        <w:tab/>
        <w:t>int r_oper1(Inst 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s an operator with one ASCII argument. 'func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xecution address.   r_oper1 reads one mor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source and places it following 'func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d program.  If c is an int, "c = *r_pc++;" retr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CII argument and leaves 'r_pc' ready for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oper2</w:t>
        <w:tab/>
        <w:tab/>
        <w:tab/>
        <w:t>int r_oper2(Inst 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s an operator with two ASCII arguments. 'func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xecution address.   r_oper1 reads two mor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source and places them packed into a cell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unc' in the compiled program.  The following woul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into variables 'one' and 'two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one,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= ((int) *r_pc)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wo = ((int) *r_pc++) &amp;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'r_pc' ready for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pbufp</w:t>
        <w:tab/>
        <w:tab/>
        <w:tab/>
        <w:t>char *r_pbu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pbufl</w:t>
        <w:tab/>
        <w:tab/>
        <w:tab/>
        <w:t>int r_pbu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ring compilation, address and length of the inpu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hich the source program is read; during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and length of the last string to have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(see module STR.OBJ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pc</w:t>
        <w:tab/>
        <w:tab/>
        <w:tab/>
        <w:tab/>
        <w:t xml:space="preserve">Inst *r_pc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ogram counter, required by the execution rout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icates and operators with compil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pred</w:t>
        <w:tab/>
        <w:tab/>
        <w:tab/>
        <w:t>int r_pred(Inst 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s a simple predicate.  'func' points to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  Function 'func' must return 0 for a FALSE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(or any other nonzero value) for a TRU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pred1</w:t>
        <w:tab/>
        <w:tab/>
        <w:tab/>
        <w:t>int r_pred1(Inst 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s a predicate with one ASCII argument. 'func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xecution address.  r_pred1 reads one mor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source and places it following 'func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d program.  If c is an int, "c = *r_pc++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rieves the ASCII argument and leaves 'r_pc'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.  'func' must return 0 for a FALSE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(or any other nonzero value) for a TRU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pred2</w:t>
        <w:tab/>
        <w:tab/>
        <w:tab/>
        <w:t>int r_pred2(Inst 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s a predicate with two ASCII arguments. 'func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xecution address.   r_pred1 reads two mor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source and places them packed into a cell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unc' in the compiled program.  The following woul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into variables 'one' and 'two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one,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= ((int) *r_pc)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wo = ((int) *r_pc++) &amp;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'r_pc' ready for the return.  'func' must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a FALSE exit or 1 (or any other nonzero value)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quit</w:t>
        <w:tab/>
        <w:tab/>
        <w:tab/>
        <w:t>int r_qu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s execution through r_errterm, with msgno=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the execution address for operator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rpar</w:t>
        <w:tab/>
        <w:tab/>
        <w:tab/>
        <w:t>int r_rp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s a right parenthesis, which always balances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enthesis; an unbalanced right parenthesis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noticed, or if the corresponding code in rec.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abled, provoke a warning about "Nonblank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fore left delimiter", unless it occurs in a posi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be taken as the name of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semicol</w:t>
        <w:tab/>
        <w:tab/>
        <w:t>int r_semi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ubrace</w:t>
        <w:tab/>
        <w:tab/>
        <w:t>int r_ub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nounces an unbalanced right brace found within a 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ubrack</w:t>
        <w:tab/>
        <w:tab/>
        <w:t>int r_ubr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nounces an unbalanced right bracket found within a 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ungetch</w:t>
        <w:tab/>
        <w:tab/>
        <w:t>int un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s the lookahead character. (Retracts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into the program source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usub</w:t>
        <w:tab/>
        <w:tab/>
        <w:tab/>
        <w:t>int usu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to which all entries in the subrout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r_vst' are initialized.  Its execution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ion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vst</w:t>
        <w:tab/>
        <w:tab/>
        <w:tab/>
        <w:t>Inst *r_vst[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resses of subroutines are dynamically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loaded from this array.  Array elements 0-32, 126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ight brace may not be used as a subroutine nam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7 are available for other pointe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xbrace</w:t>
        <w:tab/>
        <w:tab/>
        <w:t>int r_xb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s a brace-enclo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CTR.OBJ provides the entry points necessary for compi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counter predicates; these names (r_ctrc and r_ctrx)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ppropriate point in the compilation/execution table (see RECTBL.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trc</w:t>
        <w:tab/>
        <w:tab/>
        <w:tab/>
        <w:t>int r_ct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a counter predicate.  The syntax is !n!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is a string of decimal digits.  The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ly customary, and any non-digit symbo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delimiter (#n# and $n$ are other likely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trx</w:t>
        <w:tab/>
        <w:tab/>
        <w:tab/>
        <w:t>int r_ctr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s a counter predicate.  For a given counter !n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e TRUE the first n times and FALSE the (n+1)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(n+1)-state cycle repeat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INT.OBJ provides the entry points necessary for compi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teger parameter operator.  If used, the names r_cint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_lintp must appear as a pair at the appropriate place in the compilation/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intp</w:t>
        <w:tab/>
        <w:tab/>
        <w:tab/>
        <w:t>int r_cint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an integer parameter.  The syntax is #n#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cimal and # is the operator chosen as th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lintp</w:t>
        <w:tab/>
        <w:tab/>
        <w:tab/>
        <w:t>int r_lint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the integer parameter into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intpar.  This may then be used by subsequ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intpar</w:t>
        <w:tab/>
        <w:tab/>
        <w:t>long r_int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variable containing the last loade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DBL.OBJ provides the entry points necessary for compi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 double parameter operator.  If used, the names r_cdb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_ldblp must appear as a pair at the appropriate place in the compil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dblp</w:t>
        <w:tab/>
        <w:tab/>
        <w:tab/>
        <w:t>int r_cdbl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an double parameter.  The syntax is $n$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cimal (and may contain a decimal point and/or a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-ten factor denoted by ek, where k is the exponen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is the operator chosen as th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ldblp</w:t>
        <w:tab/>
        <w:tab/>
        <w:tab/>
        <w:t>int r_ldbl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the double parameter into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dblpar.  This may then be used by subsequ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dblpar</w:t>
        <w:tab/>
        <w:tab/>
        <w:t>double r_dbl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variable containing the last loade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FNUM.OBJ provides entry points for compiling and fetching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numbers.  No incompatibility arises from using both FNUM.OBJ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.OBJ; FNUM allows numbers without delimiters to be compiled a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C program.  The compilation name for all digits and the perio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_cnum'; the compilation name for the minus sign must be 'r_cnum'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sign is to be used only in connection with numbers, or 'r_cmin'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minus sign (not followed by a period or digit) is to be compi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responsible for providing a function called 'r_dnum'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as the execution name for the digits and the period and which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_fnum()' once to fetch the number out of the program arra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address for the minus sign is listed as 'r_cmin', the us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 a function (whose name is not fixed by module FNUM) to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ecution address for a plain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num</w:t>
        <w:tab/>
        <w:tab/>
        <w:tab/>
        <w:t>int c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a floating point number.  The syntax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east one digit or the decimal point be pres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may be preceded by a minus sign an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-of-ten factor whose form is an e or E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 (+ or -) and zero or more digits.  No e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allowed.  The string is converted by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scanf, defaulting to 0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verted by sscanf, as in the case of a singl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.  The resulting value is stored in the program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min</w:t>
        <w:tab/>
        <w:tab/>
        <w:tab/>
        <w:t>int r_cmin(Inst 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a minus sign.  This function looks ah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stream; if a digit or period is found, the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ssumed to be a part of a number, so compil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r_cnum, with execution address of the operator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_dnum'.  Otherwise, it compiles as a simple op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address given by argument 'func' (that i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is listed in the compilation/execution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fnum</w:t>
        <w:tab/>
        <w:tab/>
        <w:tab/>
        <w:t>double r_f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double value stored in the program arra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must be called once by the user-provi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dnum that is to be the execution address for al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CHR.OBJ provides the entry points necessary for compi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 character parameter operator.  If used, the names r_cchr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_lchrp must appear as a pair at the appropriate place in the compil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chrp</w:t>
        <w:tab/>
        <w:tab/>
        <w:tab/>
        <w:t>int r_cchr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a character parameter.  The syntax is 'n'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character and ' is the operator chosen as th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 conventions regarding the backslash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lchrp</w:t>
        <w:tab/>
        <w:tab/>
        <w:tab/>
        <w:t>int r_lchr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the character parameter into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chrpar.  This may then be used by subsequ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hrpar</w:t>
        <w:tab/>
        <w:tab/>
        <w:t>int r_chr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variable containing the last loade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STR.OBJ provides the entry points necessary for compi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 string parameter operator.  If used, the names r_cstr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_lstrp must appear as a pair at the appropriate place in the compilation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able.  Note that if a REC program is to be included as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 a C program, and the REC program contains quoted strings,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must be escaped by a backslash, and any inner characters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must be doubly escaped, e.g., "(\"Isn\\\'t this ridiculous?\";)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string parameter compiler r_cstrp will se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n\'t this ridiculo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cstrp</w:t>
        <w:tab/>
        <w:tab/>
        <w:tab/>
        <w:t>int r_cstr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a string parameter.  The syntax is "n"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string and ' is the operator chosen as th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 conventions regarding the backslash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are implemented, but NOT interpre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lstrp</w:t>
        <w:tab/>
        <w:tab/>
        <w:tab/>
        <w:t>int r_lstr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the string parameters, address and (uninterpr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(delimiters excluded) into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pbufp and r_pbufl, respectively. 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module REC.OBJ, and may be used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 or predicates, which should invoke r_bs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 properly characters escap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BSL.OBJ contains a function, r_bslash, which interpret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with \ according to C conventions.  This function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chrp in CHR.OBJ and is provided as a separate modu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handling functions in STR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bslash</w:t>
        <w:tab/>
        <w:tab/>
        <w:t>int r_bslash(int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c if not a backslash; if c is a backslas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value depending on the character follow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a</w:t>
        <w:tab/>
        <w:t>alarm (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b</w:t>
        <w:tab/>
        <w:t>backspace 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</w:t>
        <w:tab/>
        <w:t>form feed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n</w:t>
        <w:tab/>
        <w:t>newline</w:t>
        <w:tab/>
        <w:t>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r</w:t>
        <w:tab/>
        <w:t>carriage return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</w:t>
        <w:tab/>
        <w:t>tab (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v</w:t>
        <w:tab/>
        <w:t>vertical tab (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xh</w:t>
        <w:tab/>
        <w:t>hexadecimal number h (at most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</w:t>
        <w:tab/>
        <w:t>octal number o (at most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*</w:t>
        <w:tab/>
        <w:t>character *, when * i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v. 7.5.91, 20.5.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