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keyboard options in the PROBKR programs;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a uniform menu at the pres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vided into six panels. The topmos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on and echoes the keyboard command. Immediately below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anel, which can show lines of evolution of the linear automa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low that is the large M panel, also screenwide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menu, parameter selection, and varied data. The bottom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is divided into three panels, A, B, and C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s can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A generally holds two-dimensional graphs or histograms of cum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; panel B often shows data as a function of the step number, panel 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the return map and associated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+' -   select white-cyan-magenta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' -   select yellow-red-green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' -   shows a priori probabilities and other items in M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-   generates a random line with pl mils of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-   Bn loads parameter pl with n (mils), whose default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   cn shows 8 iterates of probability n (mils) in pan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-   Cn shows 100 iterates of probability n (mils) in pa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  dn shows 100 iterates after a delay of 2500 in pa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  Dn shows 100 iterates after a delay of 50000 in pa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' -   displays 12 generations of evolution in panel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' -   mulitdimensional evolution shown via plane sections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' -   generates a random rule with pr mils of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' -   Fn loads parameter pr with n (mils), whose default is 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' -   shows 50 generations of evolution in red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' -   shows 200 generations of evolution in green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.' -   shows one generation of evolution is red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' -   graphs entropy versus probability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-   shows once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' -   shows twice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k' -   shows thrice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' -   shows fourfold iterated mean field probabilit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' -   fit a parabola to 50 points of empirical return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' -   interpolate a parabola to 3 points of empirical return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-   evaluates frequencies and pair frequencies for on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-   evaluates frequencies and pair frequencies for several gen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-   calculates neighborhood frequencies, display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-   calculates neighborhood frequencies, display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o' -   on defined randomness and connectivity in dimens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O' -   On defines the dimension of the automa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' -   displays the frequency of ones in each generation in panel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' -   displays a histogram of frequencies of ones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-   similar to g but plots every third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-   similar to g but plots every third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' -   set Bernstein modifier bx[bi] (in m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-   sets the index (i.e., bi) of the Bernstein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' -   graphs the mean field theory curve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y' -   shows second generation mean field probabilities 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' -   shows contours of two block selfconsistency in pan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1' -   histogram of iterated mean field probabilit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2' -   histogram of iterated two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3' -   histogram of iterated three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4' -   histogram of iterated four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5' -   histogram of iterated five-block frequencie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?' -   display the option menu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!' -   display the parameter menu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z' -   zn clears panel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/' -   clears the who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*' -   prints the Bernstein coefficients in pan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#' -   # a b c f(a) f(b) f(c) interpolates a parabola to 3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&amp;' -   &amp;n graphs a combination of uniform and mean fiel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$' -   repeats &amp;n at intervals of 0.1 from 0.0 t0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%' -   print differences in totalistic neighborhood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K' -   shows a contour plot of neighborhood conformance to &amp;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 -   moves the bernstein pointer down along right marg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 -   moves the bernstein pointer up along right margin panel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 -   increases corresponding Bernstein 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L -   decreases corresponding Bernstein 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A -   reduces Bernstein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B -   increases Bernstein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X -   resets all Bernstei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 and so on refer to mouse buttons, which are equivalent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control arrows, and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