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CAUKR programs with K=2 and R in the range from 3 to 6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designed to explore automata of the kind described by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e and P. Manneville in their article, "Evidence of Coll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in Cellular Automata," Europhysics Letters 14 409-413 (199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ir automata are multidimensionsl, so each LCAU has been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several multidimensional neighborhoods hav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as the corresponding one dimensional automaton. Also,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, an array with 16K cells has been included, even th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s with the de Bruijn option [d] and with editing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[l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ffective submenu for this subset of LCAU programs is [t]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option. However, the main menu is still required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; to do that is so cumbersome that only totalistic [T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totalistic [S] definitions are practical. Random lines [y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rules [x] can still be generated, and the evolution can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line by line [g]. The ancestor option [e] was never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autom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from almost everything, especially the submenus, is via [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]. To avoid inadvertently abandoning the main program,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lies with [q], as al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 [f1] will produce a list of demonstration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nonexistent in these programs. However, [f2]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REC demonstrations from which a selection can be made by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. These, although not numerous, are designed to show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e-Maneville automata, otherwise describable as "electronic Sw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s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 program for the selected demonstration may b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using the key [f3]. Within the [f3] option, keys [f1] and [f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panels giving a concise summary of REC and its syntax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have been learned separately by having previously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ocumentation files. Page-up and Page-down will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ll the valid REC symbols; likewise moving the editor's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rrows or an external mouse (which has been programmed to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s) will gloss the designated symb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programs are to be edited from the main menu, but execu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submenu; this is purely a consequence of chang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modes which are most convenient for the two activiti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remark applies to the way that the rule number gets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ptions in PROBK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keyboard options in the PROBKR programs;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have a uniform menu at the pres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ivided into six panels. The topmost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on and echoes the keyboard command. Immediately below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panel, which can show lines of evolution of the linear automa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elow that is the large M panel, also screenwide,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menu, parameter selection, and varied data. The bottom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is divided into three panels, A, B, and C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graphs can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A generally holds two-dimensional graphs or histograms of cum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; panel B often shows data as a function of the step number, panel 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ed to the return map and associated relationshi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+' -   select white-cyan-magenta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-' -   select yellow-red-green pal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' -   shows a priori probabilities and other items in M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' -   mulitdimensional evolution shown via triple sections in panel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' -   generates a random line with pl mils of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' -   Bn loads parameter pl with n (mils), whose default 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-   cn shows 8 iterates of probability n (mils) in pane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-   Cn shows 100 iterates of probability n (mils) in pan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-   dn shows 100 iterates after a delay of 2500 in pan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-   Dn shows 100 iterates after a delay of 50000 in pan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e' -   displays 12 generations of evolution in panel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E' -   mulitdimensional evolution shown via plane sections in panel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f' -   generates a random rule with pr mils of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F' -   Fn loads parameter pr with n (mils), whose default is 5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g' -   shows 50 generations of evolution in red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G' -   shows 200 generations of evolution in green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.' -   shows one generation of evolution is red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h' -   graphs entropy versus probability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i' -   shows once iterated mean field probability curve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j' -   shows twice iterated mean field probability curve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J' -   shows nfold iterated mean field probability curve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k' -   shows thrice iterated mean field probability curve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l' -   shows fourfold iterated mean field probability curve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L' -   fit a parabola to 50 points of empirical return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H' -   interpolate a parabola to 3 points of empirical return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' -   evaluates frequencies and pair frequencies for one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' -   evaluates frequencies and pair frequencies for several gen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n' -   calculates neighborhood frequencies, displays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N' -   calculates neighborhood frequencies, displays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o' -   on defined randomness and connectivity in dimensio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O' -   On defines the dimension of the automa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p' -   displays the frequency of ones in each generation in panel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P' -   displays a histogram of frequencies of ones in panel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r' -   displays n-1 vs n return map in panel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R' -   displays n-1 vs n return map on Hiplot plo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' -   similar to g but plots every third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' -   similar to g but plots every third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X' -   set Bernstein modifier bx[bi] (in m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I' -   sets the index (i.e., bi) of the Bernstein Polynom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x' -   graphs the mean field theory curve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y' -   shows second generation mean field probabilities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w' -   shows third generation mean field probabilities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t' -   shows contours of two block selfconsistency in panel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v' -   generate some regular points in the cell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V' -   generate some other regular points in the cell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1' -   histogram of iterated mean field probabilities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2' -   histogram of iterated two-block frequencies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3' -   histogram of iterated three-block frequencies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4' -   histogram of iterated four-block frequencies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5' -   histogram of iterated five-block frequencies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6' -   histogram of iterated six-block frequencies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7' -   histogram of iterated seven-block frequencies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?' -   display the option menu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!' -   display the parameter menu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z' -   zn clears panel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/' -   clears the whol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*' -   prints the Bernstein coefficients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#' -   # a b c f(a) f(b) f(c) interpolates a parabola to 3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&amp;' -   &amp;n graphs a combination of uniform and mean field cur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$' -   repeats &amp;n at intervals of 0.1 from 0.0 t0 1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%' -   print differences in totalistic neighborhood frequ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K' -   shows a contour plot of neighborhood conformance to &amp;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@' -   show mean field curve on Hiplot plo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^' -   initialize the Hiplot plo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Z' -   dismiss the Hiplot plo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 -   moves the bernstein pointer down along right marg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 -   moves the bernstein pointer up along right marg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 -   increases corresponding Bernstein co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L -   decreases corresponding Bernstein co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A -   reduces Bernstein inc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B -   increases Bernstein inc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X -   resets all Bernstein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 and so on refer to mouse buttons, which are equivalent to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, control arrows, and e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s f4 and f5 execute respectively, the edited 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the selected demonstration. F4 and F5 show up to 40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se programs, for purposes of confirmation. Paragraph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change the demonstration selection, while ^PPU and ^PPD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last; generally one tries to keep the usage of thes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their use in an editor. All these displays are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 pa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REC stands for &lt;&lt;regular expression compiler&gt;&gt;, a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ciful term concocted one day when the program had to b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Anyway the idea was to make programs follow the style of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, using elements of concatenation,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s, and iteration. It was created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ng an acceptance test for a PDP-8 (and consequentl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very compact) on the basis of earlier work with "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" in LIS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nce of REC is the use of four symbols of control (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, colon, and semicolon) together with oper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. Operators are just subroutines; predicates have a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ad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, a pair of balanced parentheses is used for delimiting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ymbols, but the group is also to be regarded as a predicat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 value depends on how its execution was terminated.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es from left to right in the normal manner of reading English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sequence can be interrupted by predicates, col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s; all REC programs must be parenthes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on signifies repetition from the opening left parenthesi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level, being the embodiment of iteration in REC.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a semicolon implies proceding at once to the closing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is, while assigning the value "true" to the proces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In point of fact one does not include the right pare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the departure, but continues from the symbol just beyond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a right parenthesis as a normal part of a sequenc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the subexpression, but assigns it the value "fals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aves the role of predicates in a REC express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. Regular expressions themselves are indeterminate,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whole class of strings obtained through arbitrary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ternatives and iterates; a computer program requires a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at each juncture. Predicates provide the decision; when tr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symbols continues without interruption, but falsity 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ing to a new program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egment is the one which immediately follows the nearest col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 or right parenthesis at the same parenthesis level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the parenthesis, the value "true" is assigned;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through the boolean complement of a truth valu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. In other words, if p is a predicate, (p) is its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. Likewise, when p and q are predicates, (p;q;)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or q and (pq;) to p and 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boolean combinations are possible; for example exclus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(p(q);q;), but one must beware that q could get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without being reproducible (for example, by reading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). Such dilemmas are not frequent, but they do occur and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s for preserving information, defining variables, and what n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se are dealt with at the level of skeletal REC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basic skeleton the programmer must provi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operators and predicates, generally through a symbo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by ASCII characters. REC is not required to work with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ymbols, but the complexity of parsing a progr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is increased by a whole order of magnitude if anything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st variants on this restriction ar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years extensions to REC have occurred, and spec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have developed. The most important extension provi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new subroutines. They are designated by a composit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@s; "at sign" joins the list of reserved letters. Sub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ined by enclosing a list of definitions (followed by a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) within bra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(...) s (... @s ...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such a braced list may be included anywhere in a REC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erators, predicates, or subexpressions can occur.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s lies exclusively within the braces; the same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used elsewhere or even recurs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dditional features have proved convenient, but are comm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ogramming languages. One is to ignore space, tabs, and s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y are an actual part of quoted data; the other is to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In REC, comments are enclosed recursively withi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, which permits disabling dedugging or trial segmen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them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ard to work with programs which are incapable of provid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mselves; some form of quotation usually has to be provid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ntexts, recognizing numbers as such and transforming them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representation is essential; in others quoted character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nter, written !n!, is a useful predicate, true n tim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; (!12!x:;) would perform the operation x a dozen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most important levels of specialization that we have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clude, first, introducing a pushdown list and,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ing a work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mechanism of numerical processing goes well with the fir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edefines arithmetic operations, comparisons, input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, and so on, as appropriate operators and predicates.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attend to such things as square roots or trigon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just as is done in other programming language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alculations are required, they are performed by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arbitrtary arrays requires further machinery; con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ithmetic REC has a closer affinity to APL than to FORT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 fixed arrays are convenient, from which a matrix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 can be d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extension really produces an exotic structure,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, compilers, and the like. However, both of thes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are much more ambitious than what is included in LC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need for something like REC comes from the prolif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n a program, and in finding some way to deal with them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, most programs already contain options to perform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sic actions. To combine them requires careful atten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; so REC serves pretty much in the role of a univers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It contains all the control structur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whewrein the previously existing options can serv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. Predicates must be introduced; these can take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s, responses to pressing a key, or some internal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rogram such as a vanishing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 menu for PROBK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of REC operators, predicates, and control symbols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ile RECTBL.H; it is similar to the keyboard menu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more concise, and including the REC contro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 space            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! - counter in form !n!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\"                 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# - Integer parameter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$ - Double parameter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% - 10%  T predicate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&amp; - 50%  T predicate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'                 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( start of expression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) end of expression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: - repeat the subexpression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; - exit subexprn with value T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@x - call the subroutine x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 - strip of 3 plane sections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 - define cell density (mils)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 - show one plane section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 - point of return map in color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K - contours of rand-totl match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O - select dimension of automat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Q - generate cubical checkerbo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 - empirical mean field w/delay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 - #n# T for totalistic rule n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[ - start of comment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] - end of comment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_ - panic exit    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 - a-priori probabilities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 - create random line (pl mils)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 - insert diagonal in graph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 - place frame around graph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 - one point of return map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 - iterate 2d gen mean f. curve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k - keyboard interrupt request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 - totalistic sum frequencies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o - degree of randomness (nbrhd)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 - show cell density in panel B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 - contour of s.c. 2-block freq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x - show nth gen mean field cur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z - clear one of the panels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{ - start of program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} - end of program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~ - show parameter panel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sently formulated, there is only one REC demonstration,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off the Chate-Manneville Swiss cheese, to which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itialized. After loading the program, a Copyright Noti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long enough for recognition and the first keypress.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ay would be used to randomize the startup demonstr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difference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shows up in text mode; it may be passed over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] to get to the probabilistic menu, or one may linger ov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s the REC menu and editor, or the definition of a rule.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demonstration, type [t] followed by [f5]. Having t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monstration, it can be halted (say by typing [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]) and other aspects of the program explored. Thereafter use 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#2 rather than #3 to avoid losing new rule numb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#3 to go back to the original demon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from the probability menu, which incidentally is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ype [carriage return] followed by [q]. Otherwise use [q]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n investigation of the conflict between totalistic ru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field theory is the principal objective of this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there are many options which vary the dimen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on, as well as the degree of randomness in the connect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mensional automaton. There is just one REC demonstration (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hich assesses the relation between neighborhood frequency and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by jointly plotting the return map and a contour map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t between the two as equilibrium density and percent ad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ar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one must have a background in the issues involv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source listings, to derive further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The easiest place to begin is by varying the underlying 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still be done while the program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